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75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kern w:val="2"/>
          <w:sz w:val="42"/>
          <w:szCs w:val="42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2"/>
          <w:sz w:val="42"/>
          <w:szCs w:val="42"/>
          <w:shd w:fill="FFFFFF" w:val="clear"/>
          <w:lang w:val="en-US" w:eastAsia="zh-CN" w:bidi="ar"/>
        </w:rPr>
        <w:t>国家税务总局辽宁省税务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75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kern w:val="2"/>
          <w:sz w:val="42"/>
          <w:szCs w:val="4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2"/>
          <w:sz w:val="42"/>
          <w:szCs w:val="42"/>
          <w:shd w:fill="FFFFFF" w:val="clear"/>
          <w:lang w:val="en-US" w:eastAsia="zh-CN" w:bidi="ar"/>
        </w:rPr>
        <w:t xml:space="preserve">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2"/>
          <w:sz w:val="42"/>
          <w:szCs w:val="42"/>
          <w:shd w:fill="FFFFFF" w:val="clear"/>
          <w:lang w:val="en-US" w:eastAsia="zh-CN" w:bidi="ar"/>
        </w:rPr>
        <w:t>国家税务总局吉林省税务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75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kern w:val="2"/>
          <w:sz w:val="42"/>
          <w:szCs w:val="4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2"/>
          <w:sz w:val="42"/>
          <w:szCs w:val="42"/>
          <w:shd w:fill="FFFFFF" w:val="clear"/>
          <w:lang w:val="en-US" w:eastAsia="zh-CN" w:bidi="ar"/>
        </w:rPr>
        <w:t xml:space="preserve">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2"/>
          <w:sz w:val="42"/>
          <w:szCs w:val="42"/>
          <w:shd w:fill="FFFFFF" w:val="clear"/>
          <w:lang w:val="en-US" w:eastAsia="zh-CN" w:bidi="ar"/>
        </w:rPr>
        <w:t>国家税务总局黑龙江省税务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75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kern w:val="2"/>
          <w:sz w:val="42"/>
          <w:szCs w:val="4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2"/>
          <w:sz w:val="42"/>
          <w:szCs w:val="42"/>
          <w:shd w:fill="FFFFFF" w:val="clear"/>
          <w:lang w:val="en-US" w:eastAsia="zh-CN" w:bidi="ar"/>
        </w:rPr>
        <w:t xml:space="preserve">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2"/>
          <w:sz w:val="42"/>
          <w:szCs w:val="42"/>
          <w:shd w:fill="FFFFFF" w:val="clear"/>
          <w:lang w:val="en-US" w:eastAsia="zh-CN" w:bidi="ar"/>
        </w:rPr>
        <w:t>国家税务总局大连市税务局</w:t>
      </w:r>
    </w:p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关于发布《东北区域税务行政处罚裁量基准》的公告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75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30"/>
          <w:szCs w:val="3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"/>
        </w:rPr>
        <w:t>202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"/>
        </w:rPr>
        <w:t>年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30"/>
          <w:szCs w:val="30"/>
          <w:shd w:fill="FFFFFF" w:val="clear"/>
          <w:lang w:val="en-US" w:eastAsia="zh-CN" w:bidi="ar"/>
        </w:rPr>
        <w:t>号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30"/>
          <w:szCs w:val="3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30"/>
          <w:szCs w:val="30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深入贯彻落实中办、国办印发的《关于进一步深化税收征管改革的意见》，持续规范税务行政处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罚裁量权行使，切实保护税务行政相对人合法权益，推进区域税务执法标准统一，推动税务执法区域协同，营造东北区域良好的营商环境，助力东北全面振兴，根据《中华人民共和国行政处罚法》《中华人民共和国税收征收管理法》及其实施细则、《中华人民共和国发票管理办法》等规定，制定《东北区域税务行政处罚裁量基准》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公告自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起施行。《国家税务总局辽宁省税务局关于发布〈辽宁省税务行政处罚裁量基准〉的公告》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《国家税务总局吉林省税务局关于发布〈吉林省税务行政处罚裁量基准〉的公告》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《国家税务总局黑龙江省税务局关于修订〈黑龙江省税务行政处罚裁量基准（试行）〉的公告》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《国家税务总局大连市税务局关于修改〈大连市税务行政处罚裁量基准〉的公告》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同时废止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2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特此公告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附件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drawing>
            <wp:inline distT="0" distB="0" distL="0" distR="0">
              <wp:extent cx="151765" cy="151765"/>
              <wp:effectExtent l="0" t="0" r="0" b="0"/>
              <wp:docPr id="1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1765" cy="1517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东北区域税务行政处罚裁量基准</w:t>
        </w:r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.xls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righ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righ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国家税务总局辽宁省税务局   国家税务总局吉林省税务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righ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国家税务总局黑龙江省税务局  国家税务总局大连市税务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right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ian.chinatax.gov.cn/module/download/downfile.jsp?classid=0&amp;filename=cae0fefc3dfa48e6a65439476ad32ce7.xls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2:03:46Z</dcterms:created>
  <dc:creator>Administrator</dc:creator>
  <dc:description/>
  <dc:language>en-US</dc:language>
  <cp:lastModifiedBy>Administrator</cp:lastModifiedBy>
  <dcterms:modified xsi:type="dcterms:W3CDTF">2023-09-07T02:0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