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个人述职述廉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楷体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  <w:lang w:val="en-US" w:eastAsia="zh-CN"/>
        </w:rPr>
        <w:t>临江市消防救援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大队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  <w:lang w:val="en-US" w:eastAsia="zh-CN"/>
        </w:rPr>
        <w:t>初级专业技术职务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 xml:space="preserve"> 刘天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楷体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楷体_GBK" w:cs="Times New Roman"/>
          <w:b w:val="false"/>
          <w:bCs w:val="false"/>
          <w:sz w:val="32"/>
          <w:szCs w:val="32"/>
        </w:rPr>
        <w:t>20</w:t>
      </w:r>
      <w:r>
        <w:rPr>
          <w:rFonts w:eastAsia="方正楷体_GBK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年</w:t>
      </w:r>
      <w:r>
        <w:rPr>
          <w:rFonts w:eastAsia="方正楷体_GBK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月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尊敬的考核组各位领导，同志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叫刘天阳，</w:t>
      </w:r>
      <w:r>
        <w:rPr>
          <w:rFonts w:eastAsia="方正仿宋_GBK" w:cs="Times New Roman"/>
          <w:sz w:val="32"/>
          <w:szCs w:val="32"/>
        </w:rPr>
        <w:t>200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月入伍， </w:t>
      </w:r>
      <w:r>
        <w:rPr>
          <w:rFonts w:eastAsia="方正仿宋_GBK" w:cs="Times New Roman"/>
          <w:sz w:val="32"/>
          <w:szCs w:val="32"/>
        </w:rPr>
        <w:t>200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毕业于中国人民武装警察部队学院消防指挥系，先后担任副中队长，中队长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防火参谋等职务。在支队，大队党委的领导下，努力工作，积极完成了组织交给我的工作任务，在实践中学到了知识，得到了锻炼，政治素质和业务素质都有了一定提高。下面将我担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临江</w:t>
      </w:r>
      <w:r>
        <w:rPr>
          <w:rFonts w:ascii="方正仿宋_GBK" w:hAnsi="方正仿宋_GBK" w:cs="方正仿宋_GBK" w:eastAsia="方正仿宋_GBK"/>
          <w:sz w:val="32"/>
          <w:szCs w:val="32"/>
        </w:rPr>
        <w:t>大队防火期间的工作、学习情况作如下述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牢固树立执法为民思想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牢记全心全意为人民服务的宗旨，在工作中能够做到“严格执法、热情服务”。作为一名单身干部，由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临江</w:t>
      </w:r>
      <w:r>
        <w:rPr>
          <w:rFonts w:ascii="方正仿宋_GBK" w:hAnsi="方正仿宋_GBK" w:cs="方正仿宋_GBK" w:eastAsia="方正仿宋_GBK"/>
          <w:sz w:val="32"/>
          <w:szCs w:val="32"/>
        </w:rPr>
        <w:t>地处边境，社会交际复杂，我避免八小时以外的应酬，能够合理利用八小时以外的时间做些有意义的事情。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我共日常监督检查</w:t>
      </w:r>
      <w:r>
        <w:rPr>
          <w:rFonts w:eastAsia="方正仿宋_GBK" w:cs="Times New Roman"/>
          <w:sz w:val="32"/>
          <w:szCs w:val="32"/>
          <w:lang w:val="en-US" w:eastAsia="zh-CN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家，发现隐患</w:t>
      </w:r>
      <w:r>
        <w:rPr>
          <w:rFonts w:eastAsia="方正仿宋_GBK" w:cs="Times New Roman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sz w:val="32"/>
          <w:szCs w:val="32"/>
        </w:rPr>
        <w:t>处，督促整改火灾隐患</w:t>
      </w:r>
      <w:r>
        <w:rPr>
          <w:rFonts w:eastAsia="方正仿宋_GBK" w:cs="Times New Roman"/>
          <w:sz w:val="32"/>
          <w:szCs w:val="32"/>
          <w:lang w:val="en-US" w:eastAsia="zh-CN"/>
        </w:rPr>
        <w:t>400</w:t>
      </w:r>
      <w:r>
        <w:rPr>
          <w:rFonts w:ascii="方正仿宋_GBK" w:hAnsi="方正仿宋_GBK" w:cs="方正仿宋_GBK" w:eastAsia="方正仿宋_GBK"/>
          <w:sz w:val="32"/>
          <w:szCs w:val="32"/>
        </w:rPr>
        <w:t>处，下发责令限期改正通知书</w:t>
      </w:r>
      <w:r>
        <w:rPr>
          <w:rFonts w:eastAsia="方正仿宋_GBK" w:cs="Times New Roman"/>
          <w:sz w:val="32"/>
          <w:szCs w:val="32"/>
          <w:lang w:val="en-US" w:eastAsia="zh-CN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份，下发公共聚集场所开业前检查合格证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对于我来说，必须树立严格执法、热情服务的思想观念，才能为人民群众做好服务工作，不断提高自己的业务水平和工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不断增强事业心、责任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领导开会经常提到这个问题，通过学习和深刻的查摆分析，才发现自己的不足，事业心、责任感是有，只是有时工作不细心，忽略了某个环节或细节，或者方法不对头，欠缺经验，今年以来监督执法上还存在违规使用执法记录仪等问题，为积极向上的集体抹了黑。这些问题的解决，只有一个办法，那就是进一步加强事业心、责任心，工作谦虚谨慎，克服心浮气燥的心理，凡是勤于思考，把工作考虑周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爱岗敬业，进一步做好好本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能够积极完成领导交给的各项任务，在大队我负责公共聚集场所开业前检查工作，做到眼勤，嘴勤腿勤。勤看书，不懂就问，勤与大队其他参谋沟通，勤向支队防火处科长，参谋请教知识，加强地方单位检查指导，上门服务，把隐患一次性找出来。派出所培训工作，自从领导把派出所培训工作交给我以来，深敢身上的责任重大，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共联系公安局下属派出所开展联习季度会议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次，深入辖区派出所指导培训</w:t>
      </w:r>
      <w:r>
        <w:rPr>
          <w:rFonts w:eastAsia="方正仿宋_GBK" w:cs="Times New Roman"/>
          <w:sz w:val="32"/>
          <w:szCs w:val="32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</w:rPr>
        <w:t>次，联合检查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次，共组织专题授课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次。有效的提升了辖区派出所民警的防火战斗力，从不懂防火，到能讲出个一二三，我们做了深入细致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四、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廉政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自防火工作以来，我能够做到热情服务，严格执法做到不拿群众一根烟，不喝群众一瓶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sz w:val="32"/>
          <w:szCs w:val="32"/>
        </w:rPr>
        <w:t>、工作中存在的不足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虽然做了一些工作，但也存在一些不足，主要表现在：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对新形势下的思想政治工作的特点和规律研究的不够，工作有时不讲究方法。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有时遇事不够冷静，工作中有急噪情绪。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自身的理论素质仍然需要进一步加强，防火业务不扎实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理论知识与实践结合的不好，防火业务经验需要进一步总结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sz w:val="32"/>
          <w:szCs w:val="32"/>
        </w:rPr>
        <w:t>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今后我会加强《新建规》，审核，验收方面的学习，努力把自身业务提高上去，积极完成上级领导交给的各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上是我任职以来履行职责的基本情况，望领导对我的述职报告进行批评指正，我将虚心接受，并会在今后的工作中认真加以克服和提高，努力为部队建设贡献自己应有的力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780" w:hanging="0"/>
        <w:textAlignment w:val="auto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 w:cs="Times New Roman"/>
      <w:sz w:val="32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 w:cs="Times New Roman"/>
      <w:sz w:val="32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6:08:00Z</dcterms:created>
  <dc:creator>cc</dc:creator>
  <dc:description/>
  <dc:language>en-US</dc:language>
  <cp:lastModifiedBy>Administrator</cp:lastModifiedBy>
  <cp:lastPrinted>2016-12-05T22:50:00Z</cp:lastPrinted>
  <dcterms:modified xsi:type="dcterms:W3CDTF">2025-12-08T00:48:07Z</dcterms:modified>
  <cp:revision>10</cp:revision>
  <dc:subject/>
  <dc:title>述 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7A099895D4EB2BFDCD22E8D16E0C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