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述职述廉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临江市消防救援大队副大队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姜广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（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年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尊敬的各位领导，同志们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本人姜广东，男，汉族，中共党员，本科学历，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98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出生，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0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入伍，现任白山市消防救援支队临江大队副大队长。一年来，我能够坚决贯彻上级决策部署，勤奋学习，勤勉工作，严于律己，圆满地完成各项工作任务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将我一年来工作述职述廉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一、自身建设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作为大队副大队长，我始终把政治建设摆在首位，坚持以习近平新时代中国特色社会主义思想为指导，深入学习贯彻党的二十大及二十届三中、四中全会精神，严格落实“第一议题”制度，将“对党忠诚、纪律严明、赴汤蹈火、竭诚为民”的重要训词精神融入日常工作。严格落实全面从严治党要求，带头执行中央八项规定精神，主动向组织报告个人有关事项，坚持每半年向社会单位述职述廉，悉心听取群众意见和建议，自觉接受监督。在装备采购、工程建设等敏感领域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严格落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三重一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等重大事项集体研究制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认真履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“一岗双责”，严格重大事项请示报告制度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积极营造风清气正的政治生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二、履行职责和工作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年来，我能够紧紧围绕支队和大队党委的坚强领导，牢固树立围绕业务中心抓党建、抓好党建促业务的理念，认真履行大队部党支部书记抓党建工作职责，推动各项工作取得了长足进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  <w:szCs w:val="32"/>
          <w:lang w:val="en-US" w:eastAsia="zh-CN"/>
        </w:rPr>
        <w:t>（一）队伍管理方面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以平安创建年为主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落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安全形势分析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征信查询、酒驾查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涉酒涉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隐患大排查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工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举措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及时消除安全隐患，补齐工作短板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并组织开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指战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对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进行责任包保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及时进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针对性心理疏导，把好思想脉搏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深入开展消防领域突出问题系统整治，通过廉政会商、执法回访、自查自纠、警示教育等方式，及时回应群众关切，提升为民服务本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pacing w:val="-11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  <w:szCs w:val="32"/>
          <w:lang w:val="en-US" w:eastAsia="zh-CN"/>
        </w:rPr>
        <w:t>（二）火灾防控方面。</w:t>
      </w:r>
      <w:r>
        <w:rPr>
          <w:rFonts w:ascii="方正仿宋_GBK" w:hAnsi="方正仿宋_GBK" w:cs="方正仿宋_GBK" w:eastAsia="方正仿宋_GBK"/>
          <w:color w:val="000000"/>
          <w:spacing w:val="-11"/>
          <w:sz w:val="32"/>
          <w:szCs w:val="32"/>
          <w:lang w:val="en-US" w:eastAsia="zh-CN"/>
        </w:rPr>
        <w:t>紧盯春节、“两会”、“五一”、“十一”等重要节日、重大活动、重点时期，聚焦“</w:t>
      </w:r>
      <w:r>
        <w:rPr>
          <w:rFonts w:eastAsia="方正仿宋_GBK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pacing w:val="-11"/>
          <w:sz w:val="32"/>
          <w:szCs w:val="32"/>
          <w:lang w:val="en-US" w:eastAsia="zh-CN"/>
        </w:rPr>
        <w:t>大领域”和“六个专项整治”，依托“五级”分析研判梳理重点领域火灾风险，通过约谈函告、联合检查、服务指导等措施，推动源头治理、系统治理、闭环治理。全年共组织开展“双随机”消防安全检查单位</w:t>
      </w:r>
      <w:r>
        <w:rPr>
          <w:rFonts w:eastAsia="方正仿宋_GBK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67</w:t>
      </w:r>
      <w:r>
        <w:rPr>
          <w:rFonts w:ascii="方正仿宋_GBK" w:hAnsi="方正仿宋_GBK" w:cs="方正仿宋_GBK" w:eastAsia="方正仿宋_GBK"/>
          <w:color w:val="000000"/>
          <w:spacing w:val="-11"/>
          <w:sz w:val="32"/>
          <w:szCs w:val="32"/>
          <w:lang w:val="en-US" w:eastAsia="zh-CN"/>
        </w:rPr>
        <w:t>家次，督促整改隐患</w:t>
      </w:r>
      <w:r>
        <w:rPr>
          <w:rFonts w:eastAsia="方正仿宋_GBK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color w:val="000000"/>
          <w:spacing w:val="-11"/>
          <w:sz w:val="32"/>
          <w:szCs w:val="32"/>
          <w:lang w:val="en-US" w:eastAsia="zh-CN"/>
        </w:rPr>
        <w:t>处。尤其是在“生命通道”整治中，统筹推进“破窗拆网”、消防车通道和人员疏散通道</w:t>
      </w:r>
      <w:r>
        <w:rPr>
          <w:rFonts w:eastAsia="方正仿宋_GBK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pacing w:val="-11"/>
          <w:sz w:val="32"/>
          <w:szCs w:val="32"/>
          <w:lang w:val="en-US" w:eastAsia="zh-CN"/>
        </w:rPr>
        <w:t>项工作内容，联合住建部门，发动网格力量，坚持依法依规、信息共享、协同配合、联合惩戒、定期曝光的原则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督促整改各类隐患问题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7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处，</w:t>
      </w:r>
      <w:r>
        <w:rPr>
          <w:rFonts w:ascii="方正仿宋_GBK" w:hAnsi="方正仿宋_GBK" w:cs="方正仿宋_GBK" w:eastAsia="方正仿宋_GBK"/>
          <w:color w:val="000000"/>
          <w:spacing w:val="-11"/>
          <w:sz w:val="32"/>
          <w:szCs w:val="32"/>
          <w:lang w:val="en-US" w:eastAsia="zh-CN"/>
        </w:rPr>
        <w:t>有力防范隐患反弹回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96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pacing w:val="-11"/>
          <w:sz w:val="32"/>
          <w:szCs w:val="32"/>
          <w:lang w:val="en-US" w:eastAsia="zh-CN"/>
        </w:rPr>
        <w:t>（三）消防宣传方面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将“四个能力”作为日常检查、宣传工作的核心要素，做到“检查一家、教育一家、规范一家”。广泛发动基层力量上门入户讲解消防安全常识，全方位指导社会公众将防控措施落实到细枝末节。全年组织开展科普教育、专题培训、媒体报道等活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余次，发放消防宣传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余份，受众达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余人次，有力促进了社会面消防安全意识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96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pacing w:val="-11"/>
          <w:sz w:val="32"/>
          <w:szCs w:val="32"/>
          <w:lang w:val="en-US" w:eastAsia="zh-CN"/>
        </w:rPr>
        <w:t>（四）其他工作方面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参加全省贯彻落实《焊接与热切割动火作业六条禁令》暗查暗访工作，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与第二督导组在通化市、白山市、梅河口市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检查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6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余家社会单位，督促整改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0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余条隐患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三、个人有关事项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我能够严格遵守各项禁令铁规和党风廉政建设要求，带头执行廉洁自律各项规定，坚守廉洁自律底线，自重、自省、自警、自励。妻子任聪俏，就职于白山市金财融资担保优先公司职员；女儿姜任一，在白山市星泰外国语学校读初中；儿子姜连任，在白山市星泰外国语学校读小学；家庭关系和睦；家人及亲属从不参予、经营与消防有关的各项盈利活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四、存在不足和下步打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年来，虽然取得了一定成绩，但仍有一定差距：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新质战斗力生成速度有待加快，智能化装备应用水平需进一步提升；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基层消防治理精准度不够，社会化消防力量动员机制尚不健全。下一步，我将重点抓好两方面工作：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深化科技赋能，推动智能化装备与实战深度融合，开展智能化训练课题研究；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创新治理模式，大力培育消防志愿者队伍，推动消防治理向事前预防转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新年度，我将继续以忠诚担当践行使命，以严实作风履职尽责，为推进消防救援工作现代化贡献更大力量。不足之处请各位领导和同志们批评指正。</w:t>
      </w:r>
    </w:p>
    <w:sectPr>
      <w:headerReference w:type="default" r:id="rId2"/>
      <w:type w:val="nextPage"/>
      <w:pgSz w:w="11906" w:h="16838"/>
      <w:pgMar w:left="1530" w:right="1530" w:gutter="0" w:header="851" w:top="1928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>
      <w:rFonts w:ascii="Verdana" w:hAnsi="Verdana" w:eastAsia="仿宋_GB2312;仿宋" w:cs="Verdana"/>
      <w:kern w:val="0"/>
      <w:sz w:val="24"/>
      <w:lang w:eastAsia="en-US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1">
    <w:name w:val="page number"/>
    <w:basedOn w:val="Style14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next w:val="Normal"/>
    <w:qFormat/>
    <w:pPr>
      <w:ind w:left="1399" w:right="150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/>
    <w:rPr>
      <w:rFonts w:ascii="Times New Roman" w:hAnsi="Times New Roman" w:eastAsia="宋体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5-12-08T01:01:37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8B1B83C1F5466DA44364D8C1F696AC_12</vt:lpwstr>
  </property>
  <property fmtid="{D5CDD505-2E9C-101B-9397-08002B2CF9AE}" pid="3" name="KSOProductBuildVer">
    <vt:lpwstr>2052-12.1.0.16250</vt:lpwstr>
  </property>
  <property fmtid="{D5CDD505-2E9C-101B-9397-08002B2CF9AE}" pid="4" name="KSOTemplateDocerSaveRecord">
    <vt:lpwstr>eyJoZGlkIjoiMWRiMzI5OTg3NGIwZWU5NWI5ODA0OGJhNTBjZDE3ZTQiLCJ1c2VySWQiOiI1NTgzNDczNjEifQ==</vt:lpwstr>
  </property>
  <property fmtid="{D5CDD505-2E9C-101B-9397-08002B2CF9AE}" pid="5" name="commondata">
    <vt:lpwstr>commondata</vt:lpwstr>
  </property>
</Properties>
</file>