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述职述廉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  <w:lang w:val="en-US" w:eastAsia="zh-CN"/>
        </w:rPr>
        <w:t>临江市</w:t>
      </w: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消防救援大队党委副书记、大队长  聂仁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楷体_GBK" w:hAnsi="方正楷体_GBK" w:eastAsia="方正楷体_GBK" w:cs="方正楷体_GBK"/>
          <w:sz w:val="32"/>
        </w:rPr>
      </w:pPr>
      <w:r>
        <w:rPr>
          <w:rFonts w:ascii="Times New Roman" w:hAnsi="Times New Roman" w:cs="Times New Roman" w:eastAsia="方正楷体_GBK"/>
          <w:sz w:val="32"/>
          <w:lang w:eastAsia="zh-CN"/>
        </w:rPr>
        <w:t>（</w:t>
      </w:r>
      <w:r>
        <w:rPr>
          <w:rFonts w:eastAsia="方正楷体_GBK" w:cs="Times New Roman"/>
          <w:sz w:val="32"/>
        </w:rPr>
        <w:t>202</w:t>
      </w:r>
      <w:r>
        <w:rPr>
          <w:rFonts w:eastAsia="方正楷体_GBK" w:cs="Times New Roman"/>
          <w:sz w:val="32"/>
          <w:lang w:val="en-US" w:eastAsia="zh-CN"/>
        </w:rPr>
        <w:t>5</w:t>
      </w:r>
      <w:r>
        <w:rPr>
          <w:rFonts w:ascii="方正楷体_GBK" w:hAnsi="方正楷体_GBK" w:cs="方正楷体_GBK" w:eastAsia="方正楷体_GBK"/>
          <w:sz w:val="32"/>
        </w:rPr>
        <w:t>年</w:t>
      </w:r>
      <w:r>
        <w:rPr>
          <w:rFonts w:eastAsia="方正楷体_GBK" w:cs="Times New Roman"/>
          <w:sz w:val="32"/>
        </w:rPr>
        <w:t>1</w:t>
      </w:r>
      <w:r>
        <w:rPr>
          <w:rFonts w:eastAsia="方正楷体_GBK" w:cs="Times New Roman"/>
          <w:sz w:val="32"/>
          <w:lang w:val="en-US" w:eastAsia="zh-CN"/>
        </w:rPr>
        <w:t>2</w:t>
      </w:r>
      <w:r>
        <w:rPr>
          <w:rFonts w:ascii="方正楷体_GBK" w:hAnsi="方正楷体_GBK" w:cs="方正楷体_GBK" w:eastAsia="方正楷体_GBK"/>
          <w:sz w:val="32"/>
        </w:rPr>
        <w:t>月</w:t>
      </w:r>
      <w:r>
        <w:rPr>
          <w:rFonts w:ascii="Times New Roman" w:hAnsi="Times New Roman" w:cs="Times New Roman" w:eastAsia="方正楷体_GBK"/>
          <w:sz w:val="32"/>
          <w:lang w:eastAsia="zh-CN"/>
        </w:rPr>
        <w:t>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hanging="0"/>
        <w:textAlignment w:val="auto"/>
        <w:rPr>
          <w:rFonts w:ascii="方正楷体_GBK" w:hAnsi="方正楷体_GBK" w:eastAsia="方正楷体_GBK" w:cs="方正楷体_GBK"/>
          <w:sz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各位领导，同志们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聂仁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原任靖宇县消防救援大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/>
        </w:rPr>
        <w:t>党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/>
        </w:rPr>
        <w:t>书记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大队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于今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/>
        </w:rPr>
        <w:t>任临江市消防救援大队党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/>
        </w:rPr>
        <w:t>书记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大队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我能够始终严格贯彻执行上级党委的部署要求，立足主责主业，深耕本职工作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勤干、实干、精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推动消防救援事业向高质量发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实现了队伍管理与火灾防控“双稳定”。</w:t>
      </w:r>
      <w:r>
        <w:rPr>
          <w:rFonts w:ascii="Times New Roman" w:hAnsi="Times New Roman" w:cs="Times New Roman" w:eastAsia="方正仿宋_GBK"/>
          <w:sz w:val="32"/>
          <w:szCs w:val="32"/>
        </w:rPr>
        <w:t>现述职述廉如下：</w:t>
      </w:r>
    </w:p>
    <w:p>
      <w:pPr>
        <w:pStyle w:val="Heading2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pacing w:lineRule="exact" w:line="560" w:before="0" w:after="0"/>
        <w:ind w:left="640" w:right="0" w:hanging="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b w:val="false"/>
          <w:bCs w:val="false"/>
          <w:kern w:val="2"/>
          <w:sz w:val="32"/>
          <w:szCs w:val="32"/>
          <w:lang w:val="en-US" w:eastAsia="zh-CN" w:bidi="ar-SA"/>
        </w:rPr>
        <w:t>崇德修身，以党性激发奋斗奋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我始终把党性教育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作为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必修课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注重内外兼修，以起而行之将理论与实践有机结合。一年来，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将党的二十大</w:t>
      </w:r>
      <w:r>
        <w:rPr>
          <w:rFonts w:cs="Times New Roman" w:eastAsia="方正仿宋_GBK"/>
          <w:color w:val="000000"/>
          <w:sz w:val="32"/>
          <w:szCs w:val="32"/>
          <w:lang w:val="en-US" w:eastAsia="zh-CN"/>
        </w:rPr>
        <w:t>和三中、四中全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精神学习一脉相承、融会贯通，心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国之大者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胸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两个大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坚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两个至上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统筹发展与安全，不断增强政治领悟力、政治判断力、政治执行力，在落实制度上做好表率，在坚持原则上当好标杆。坚持党委统一的集体领导下的首长分工负责制，积极推动领导班子团结协作、增强整体合力，做到大事讲原则、小事讲风格，到位不越位、补台不拆台，确保了党委精准议事、高效协商和科学决策。坚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从严治党覆盖各个领域、各个层级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带头开展消防领域突出问题系统整治，牵头与纪检、公安、民政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部门建立信息共享机制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纵深整治群众身边不正之风和腐败问题，营造海晏河清的政治生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Style w:val="Bjhp"/>
          <w:rFonts w:ascii="仿宋" w:hAnsi="仿宋" w:eastAsia="仿宋" w:cs="Arial"/>
          <w:color w:val="333333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kern w:val="2"/>
          <w:sz w:val="32"/>
          <w:szCs w:val="32"/>
          <w:lang w:val="en-US" w:eastAsia="zh-CN" w:bidi="ar-SA"/>
        </w:rPr>
        <w:t>二、知重负重，以有为彰显履责担当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Bjhp"/>
          <w:rFonts w:ascii="仿宋" w:hAnsi="仿宋" w:cs="Arial" w:eastAsia="仿宋"/>
          <w:color w:val="333333"/>
          <w:sz w:val="32"/>
          <w:szCs w:val="32"/>
          <w:lang w:val="en-US" w:eastAsia="zh-CN"/>
        </w:rPr>
        <w:t>积极应对新形势下风险</w:t>
      </w:r>
      <w:r>
        <w:rPr>
          <w:rStyle w:val="Bjhp"/>
          <w:rFonts w:ascii="仿宋" w:hAnsi="仿宋" w:cs="Arial" w:eastAsia="仿宋"/>
          <w:color w:val="333333"/>
          <w:sz w:val="32"/>
          <w:szCs w:val="32"/>
        </w:rPr>
        <w:t>挑战，准确识变、科学应变、主动求变，努力实现更高质量的发展</w:t>
      </w:r>
      <w:r>
        <w:rPr>
          <w:rStyle w:val="Bjhp"/>
          <w:rFonts w:ascii="仿宋" w:hAnsi="仿宋" w:cs="Arial" w:eastAsia="仿宋"/>
          <w:color w:val="333333"/>
          <w:sz w:val="32"/>
          <w:szCs w:val="32"/>
        </w:rPr>
        <w:t>。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val="en-US" w:eastAsia="zh-CN"/>
        </w:rPr>
        <w:t>推动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val="en-US" w:eastAsia="zh-CN"/>
        </w:rPr>
        <w:t>消防责任体系压实落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无论是在靖宇县还是在临江市，我都坚持抓紧抓实主责主业，至少每季度向地方党委、政府主要领导进行专题报告一次，并结合地方机构改革实际，提请政府出台消防安全责任制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推动安全责任落实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到“最小单元”，有力解决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消防安全责任衔接不畅、缺席缺位的现实问题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并将消防工作核心指标纳入高质量绩效考评指标，强化结果运用，让“干好干坏不一样”成为常态。全年推动地方党委、政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领导组织召开会议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次、印发文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、现场办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确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各类消防安全专项整治闭环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特别是在临江工作期间，提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市政府常务会审定通过《临江市消防安全责任制实施细则》，以常态化业务指导夯实政府统一领导、行业依法监管和组织部督促提醒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三线一体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架构，重塑重构消防安全责任体系。并将乡镇消防基础设施、消防救援装备体系、多种形式消防队伍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智慧消防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建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方面内容纳入临江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十五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规划编制内容。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val="en-US" w:eastAsia="zh-CN"/>
        </w:rPr>
        <w:t>开展专项整治富有成效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狠抓治本攻坚三年行动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紧盯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大领域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扎实开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六个专项整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在辖区乱象治理工作中，推动靖宇全县累计对辖区内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住宅小区、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1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栋住宅楼进行了隐患排查治理，排查整治各类隐患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0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处，补划消防车道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5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延长米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临江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电动自行车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全链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整治中，牵头建设完成全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电动自行车棚、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8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充电端口、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9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部电梯智能阻止系统建设安装任务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pacing w:val="-11"/>
          <w:sz w:val="32"/>
          <w:szCs w:val="32"/>
          <w:lang w:val="en-US" w:eastAsia="zh-CN"/>
        </w:rPr>
        <w:t>在主城区市场化运营</w:t>
      </w:r>
      <w:r>
        <w:rPr>
          <w:rFonts w:eastAsia="方正仿宋_GBK" w:cs="Times New Roman" w:ascii="Times New Roman" w:hAnsi="Times New Roman"/>
          <w:spacing w:val="-11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pacing w:val="-11"/>
          <w:sz w:val="32"/>
          <w:szCs w:val="32"/>
          <w:lang w:val="en-US" w:eastAsia="zh-CN"/>
        </w:rPr>
        <w:t>处、共设有</w:t>
      </w:r>
      <w:r>
        <w:rPr>
          <w:rFonts w:eastAsia="方正仿宋_GBK" w:cs="Times New Roman" w:ascii="Times New Roman" w:hAnsi="Times New Roman"/>
          <w:spacing w:val="-11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pacing w:val="-11"/>
          <w:sz w:val="32"/>
          <w:szCs w:val="32"/>
          <w:lang w:val="en-US" w:eastAsia="zh-CN"/>
        </w:rPr>
        <w:t>个端口的换电服务站</w:t>
      </w:r>
      <w:r>
        <w:rPr>
          <w:rFonts w:ascii="Times New Roman" w:hAnsi="Times New Roman" w:cs="Times New Roman" w:eastAsia="方正仿宋_GBK"/>
          <w:spacing w:val="-11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pacing w:val="-11"/>
          <w:sz w:val="32"/>
          <w:szCs w:val="32"/>
          <w:lang w:val="en-US" w:eastAsia="zh-CN"/>
        </w:rPr>
        <w:t>缓解充电高峰</w:t>
      </w:r>
      <w:r>
        <w:rPr>
          <w:rFonts w:ascii="Times New Roman" w:hAnsi="Times New Roman" w:cs="Times New Roman" w:eastAsia="方正仿宋_GBK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并联合多部门出台电动自行车火灾事故调查溯源协作机制，强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事前预防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val="en-US" w:eastAsia="zh-CN"/>
        </w:rPr>
        <w:t>落实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val="en-US" w:eastAsia="zh-CN"/>
        </w:rPr>
        <w:t>宣传教育深入人心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积极联合市委宣传部整合辖区宣传资源，筹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鸭绿江蓝焰之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消防工作室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大力组织开展党政机关、行业部门、派出所、网格员等消防安全培训，将“四色检查法”推广延伸到各层级，显著提升了监管精准性、规范性和实效性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尤其是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十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黄金周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消防宣传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期间，大力开展启动仪式、科普教育、专题宣讲、媒体报道、参观体验等系列活动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组织制作消防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提示信息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期，并利用报、网、端、微和户外电子屏等平台载体广泛宣传，筑牢了火灾防控的人民防线。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四是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从严管党治队激发活力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以平安创建年为主线</w:t>
      </w:r>
      <w:r>
        <w:rPr>
          <w:rFonts w:ascii="Times New Roman" w:hAnsi="Times New Roman" w:cs="Times New Roman" w:eastAsia="方正仿宋_GBK"/>
          <w:sz w:val="32"/>
          <w:szCs w:val="32"/>
        </w:rPr>
        <w:t>，通过开展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营区隐患排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和队站主官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五个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活动</w:t>
      </w:r>
      <w:r>
        <w:rPr>
          <w:rFonts w:ascii="Times New Roman" w:hAnsi="Times New Roman" w:cs="Times New Roman" w:eastAsia="方正仿宋_GBK"/>
          <w:sz w:val="32"/>
          <w:szCs w:val="32"/>
        </w:rPr>
        <w:t>，落实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安全形势分析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征信查询、酒驾查询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涉酒涉赌</w:t>
      </w:r>
      <w:r>
        <w:rPr>
          <w:rFonts w:ascii="Times New Roman" w:hAnsi="Times New Roman" w:cs="Times New Roman" w:eastAsia="方正仿宋_GBK"/>
          <w:sz w:val="32"/>
          <w:szCs w:val="32"/>
        </w:rPr>
        <w:t>隐患大排查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方正仿宋_GBK"/>
          <w:sz w:val="32"/>
          <w:szCs w:val="32"/>
        </w:rPr>
        <w:t>举措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及时消除安全隐患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深入开展消防领域突出问题系统整治，通过廉政会商、执法回访、自查自纠、警示教育等方式，及时回应群众关切，提升为民服务本领。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五是瞄准实战提升打赢本领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全面推动实施熟悉演练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五步工作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深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防消结合、防消联勤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机制，持续开展预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创建活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依托国家队力量组建综合性应急救援分队和攻坚组，建立健全中心站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微型站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企业队作战编成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实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勤、联训、联调、联战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推动实施地震、水域、雨雪、前突等模块装备配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进一步建强灭火救援体系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今年以来，共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组织开展消防监督检查、消防服务指导、“防消联勤”检查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余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家次，督促整改隐患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余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妥善办理群众举报投诉案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有效降低了火灾风险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处置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火灾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险救援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社会救助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安保勤务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等警情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有力挽回财产损失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2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余万元，为“人民至上、生命至上”写下生动注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/>
          <w:kern w:val="0"/>
          <w:sz w:val="32"/>
          <w:szCs w:val="32"/>
        </w:rPr>
        <w:t>三、个人有关事项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我始终坚守共产党员崇高理想信念与价值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求，严于律己、克己奉公，正确使用党和人民赋予的权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时刻做到自警、自重、自律，慎独、慎微、慎行。注重家教、家风，管好亲属家人。目前，我的爱人李冰洁在白山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中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医院工作，儿子聂义昊在白山市第二中学读书，凡涉及个人重要事项已如实向组织报告，身边近亲属无一人从事与消防有关的经营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/>
          <w:kern w:val="0"/>
          <w:sz w:val="32"/>
          <w:szCs w:val="32"/>
        </w:rPr>
        <w:t>四、存在不足和下步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在努力工作的同时，自感还存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方面的不足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：一是理论学习还不够深刻，在深研细读、入脑入心、吃透精神实质上还有一定差距。二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受困于经常性事务工作，未能及时深入群众、深入企业了解和解决其“急难愁盼”问题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创新意识不强，争先意识不浓，虽然能够严格按照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上级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各项部署要求开展工作，但距争先创优的标准还有一定差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下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步工作打算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是加强理论学习，制定好个人学习计划，认真写好自学笔记，撰写体会文章，努力克服工学矛盾。二是始终站稳人民立场，主动下沉到一线，问民需、解民忧、聚民力，积极回应群众新要求新期待。三是加强工作调研，结合“十五五”消防工作蓝图，着力打造展现时代特点和临江特色的精品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以上是我的述职述廉，请予以评议。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</w:t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a1"/>
    <w:family w:val="roman"/>
    <w:pitch w:val="default"/>
  </w:font>
  <w:font w:name="方正黑体_GBK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81"/>
    <w:family w:val="roman"/>
    <w:pitch w:val="default"/>
  </w:font>
  <w:font w:name="Times New Roman">
    <w:charset w:val="cc"/>
    <w:family w:val="roma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NormalCharacter">
    <w:name w:val="NormalCharacter"/>
    <w:qFormat/>
    <w:rPr/>
  </w:style>
  <w:style w:type="character" w:styleId="Bjhp">
    <w:name w:val="bjh-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Contents2"/>
    <w:qFormat/>
    <w:pPr>
      <w:ind w:firstLine="420"/>
    </w:pPr>
    <w:rPr>
      <w:rFonts w:eastAsia="仿宋"/>
      <w:sz w:val="32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next w:val="Style14"/>
    <w:pPr>
      <w:spacing w:lineRule="atLeast" w:line="240"/>
      <w:ind w:firstLine="280"/>
    </w:pPr>
    <w:rPr>
      <w:rFonts w:ascii="华文中宋;宋体" w:hAnsi="华文中宋;宋体" w:eastAsia="华文中宋;宋体" w:cs="华文中宋;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首行缩进 2"/>
    <w:basedOn w:val="TextBodyIndent"/>
    <w:next w:val="Normal"/>
    <w:qFormat/>
    <w:pPr>
      <w:spacing w:before="0" w:after="0"/>
      <w:ind w:firstLine="420"/>
    </w:pPr>
    <w:rPr>
      <w:rFonts w:ascii="Calibri" w:hAnsi="Calibri" w:eastAsia="宋体" w:cs="Times New Roman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UserStyle0">
    <w:name w:val="UserStyle_0"/>
    <w:basedOn w:val="Normal"/>
    <w:qFormat/>
    <w:pPr>
      <w:ind w:left="200" w:firstLine="200"/>
    </w:pPr>
    <w:rPr>
      <w:rFonts w:ascii="Calibri" w:hAnsi="Calibri" w:eastAsia="仿宋_GB2312;仿宋" w:cs="仿宋_GB2312;仿宋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1:47:00Z</dcterms:created>
  <dc:creator>Administrator</dc:creator>
  <dc:description/>
  <dc:language>en-US</dc:language>
  <cp:lastModifiedBy>Administrator</cp:lastModifiedBy>
  <dcterms:modified xsi:type="dcterms:W3CDTF">2025-12-08T01:21:34Z</dcterms:modified>
  <cp:revision>10</cp:revision>
  <dc:subject/>
  <dc:title>述职述廉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550F260E24E5681E2E400689C80CD_12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MWRiMzI5OTg3NGIwZWU5NWI5ODA0OGJhNTBjZDE3ZTQiLCJ1c2VySWQiOiI1NTgzNDczNjEifQ==</vt:lpwstr>
  </property>
  <property fmtid="{D5CDD505-2E9C-101B-9397-08002B2CF9AE}" pid="5" name="commondata">
    <vt:lpwstr>commondata</vt:lpwstr>
  </property>
</Properties>
</file>