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bCs/>
          <w:sz w:val="44"/>
        </w:rPr>
      </w:pPr>
      <w:r>
        <w:rPr>
          <w:rFonts w:ascii="Times New Roman" w:hAnsi="Times New Roman" w:cs="Times New Roman" w:eastAsia="方正小标宋_GBK"/>
          <w:bCs/>
          <w:sz w:val="44"/>
        </w:rPr>
        <w:t>述职述廉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临江市消防救援大队助理工程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费奕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 w:val="false"/>
          <w:bCs/>
          <w:color w:val="000000"/>
          <w:sz w:val="32"/>
          <w:szCs w:val="32"/>
        </w:rPr>
        <w:t>（</w:t>
      </w:r>
      <w:r>
        <w:rPr>
          <w:rFonts w:eastAsia="方正楷体_GBK" w:cs="Times New Roman" w:ascii="Times New Roman" w:hAnsi="Times New Roman"/>
          <w:b w:val="false"/>
          <w:bCs/>
          <w:color w:val="000000"/>
          <w:sz w:val="32"/>
          <w:szCs w:val="32"/>
        </w:rPr>
        <w:t>202</w:t>
      </w:r>
      <w:r>
        <w:rPr>
          <w:rFonts w:eastAsia="方正楷体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方正楷体_GBK" w:hAnsi="方正楷体_GBK" w:cs="方正楷体_GBK" w:eastAsia="方正楷体_GBK"/>
          <w:b w:val="false"/>
          <w:bCs/>
          <w:color w:val="000000"/>
          <w:sz w:val="32"/>
          <w:szCs w:val="32"/>
        </w:rPr>
        <w:t>年</w:t>
      </w:r>
      <w:r>
        <w:rPr>
          <w:rFonts w:eastAsia="方正楷体_GBK" w:cs="Times New Roman" w:ascii="Times New Roman" w:hAnsi="Times New Roman"/>
          <w:b w:val="false"/>
          <w:bCs/>
          <w:color w:val="000000"/>
          <w:sz w:val="32"/>
          <w:szCs w:val="32"/>
        </w:rPr>
        <w:t>1</w:t>
      </w:r>
      <w:r>
        <w:rPr>
          <w:rFonts w:eastAsia="方正楷体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方正楷体_GBK" w:hAnsi="方正楷体_GBK" w:cs="方正楷体_GBK" w:eastAsia="方正楷体_GBK"/>
          <w:b w:val="false"/>
          <w:bCs/>
          <w:color w:val="000000"/>
          <w:sz w:val="32"/>
          <w:szCs w:val="32"/>
        </w:rPr>
        <w:t>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尊敬的各位领导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我叫费奕铭，男，汉族，中共党员，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98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出生，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0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入职，本科学历，现任临江市消防救援大队助理工程师，初级专业技术九级。现将本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度履职尽责和廉洁自律情况汇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b/>
          <w:b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 w:val="false"/>
          <w:color w:val="000000"/>
          <w:sz w:val="32"/>
          <w:szCs w:val="32"/>
        </w:rPr>
        <w:t>一、 自身建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一年来，我始终坚持以习近平新时代中国特色社会主义思想为指导，深入学习贯彻党的二十大及二十届三中、四中全会精神，深刻领悟“两个确立”的决定性意义，增强“四个意识”，坚定“四个自信”，做到“两个维护”。坚持把政治建设摆在首位，严守政治纪律和政治规矩，积极参加大队党委组织的“第一议题”学习、“三会一课”及各类专题研讨，不断提升政治判断力、政治领悟力、政治执行力。工作中，我坚持求真务实、言行一致的作风，讲真话、办实事、求实效，严格遵守各项廉政规定，从小事小节做起，自觉净化社交圈、生活圈、朋友圈，坚决抵制不正之风，始终保持一名党员干部的清廉本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b/>
          <w:b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 w:val="false"/>
          <w:color w:val="000000"/>
          <w:sz w:val="32"/>
          <w:szCs w:val="32"/>
        </w:rPr>
        <w:t>二、 履职尽责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作为大队的一名业务骨干，我紧紧围绕年度重点工作任务，立足岗位，担当作为，主要完成了以下几方面工作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一是当好参谋助手，助力构建消防安全责任体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协助大队党委做好消救委办相关工作，持续推动消防安全责任制落实。坚持每季度向市政府常务会汇报辖区消防安全形势，为政府决策提供依据。牵头组织召开教育、民政、卫健、商务等行业部门联席会议，协调解决行业监管难题。结合“警地融合”专项工作，推动公安机关将派出所民（辅）警日常消防检查纳入勤务范畴。积极参与乡镇（街）、行业部门“双提十攻坚抓落实”消防目标责任制考核，推动将考核结果纳入全市年度绩效考评，以制度化、清单式管理压实各方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二是聚焦风险防控，扎实推进重点领域专项整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充分发挥专业技术优势，统筹推进消防安全治本攻坚三年行动。紧扣春节、“两会”、“五一”、“十一”等重要节点，扎实开展生命通道、养老机构、燃气安全等专项整治。在人员密集场所动火作业专项整治中，全面推广使用“吉焊码”小程序，实现全流程数字化监管。今年以来，共开展联合执法检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次。针对高层建筑火灾风险，制定排查整治方案，重点核查外墙保温材料、消防设施完好率等情况。同时，积极参与电动自行车“全链条”综合治理，为充电设施建设提供技术指导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完成全市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9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部电梯阻止系统安装和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处停车棚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8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个充电端口的建设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三是深化宣传教育，全力提升社会面消防安全意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坚持将消防宣传作为火灾防控的“先手棋”。围绕违章动火、用电用气、疏散逃生等突出问题，积极整合本地媒体资源，通过电视、微信公众号、短信平台播发消防安全提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期。指导学校、社区、企业开展“四个能力”培训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次，培育消防安全“明白人”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余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四是强化服务指导，广泛接受社会监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坚持寓管理于服务之中，定期深入社会单位开展服务指导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家次，帮助单位查改隐患，优化管理流程。严格落实每年向社会单位述职述廉制度，虚心听取意见建议，不断改进工作作风，夯实了为民服务的群众基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kern w:val="2"/>
          <w:sz w:val="32"/>
          <w:szCs w:val="32"/>
          <w:lang w:val="en-US" w:eastAsia="zh-CN" w:bidi="ar-SA"/>
        </w:rPr>
        <w:t>三、</w:t>
      </w: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  <w:lang w:val="en-US" w:eastAsia="zh-CN"/>
        </w:rPr>
        <w:t>个人有关事项报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我能够时刻绷紧纪律这根弦，严格执行党的政治纪律、组织纪律、廉洁纪律、群众纪律、工作纪律和生活纪律，带头遵守党的纪律，带头执行党的决定，带头接受监督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坚持不碰红线、不越高压线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做到严格执法不徇私，热情服务不忘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妻子高薛婷，就职于白山市中医院，是一名口腔科大夫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女儿费诗尧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就读于白山市外国语小学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级学生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家庭幸福美满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家风清廉，亲属从未从事与消防有关的经营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上是我一年来的履职尽责和廉洁自律情况，请各位领导和同志们批评指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方正楷体_GBK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sz w:val="18"/>
      <w:szCs w:val="18"/>
    </w:rPr>
  </w:style>
  <w:style w:type="character" w:styleId="CharChar1">
    <w:name w:val="页眉 Char Char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Pagenumber1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31">
    <w:name w:val="_Style 3"/>
    <w:basedOn w:val="Normal"/>
    <w:qFormat/>
    <w:pPr>
      <w:widowControl/>
      <w:spacing w:lineRule="exact" w:line="240" w:before="0" w:after="160"/>
      <w:jc w:val="left"/>
    </w:pPr>
    <w:rPr>
      <w:rFonts w:eastAsia="方正仿宋_GBK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0:09:00Z</dcterms:created>
  <dc:creator>USER</dc:creator>
  <dc:description/>
  <dc:language>en-US</dc:language>
  <cp:lastModifiedBy>Administrator</cp:lastModifiedBy>
  <dcterms:modified xsi:type="dcterms:W3CDTF">2025-12-09T00:49:07Z</dcterms:modified>
  <cp:revision>7</cp:revision>
  <dc:subject/>
  <dc:title>述职述廉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452EB60D614281B5501D279DA2A39B</vt:lpwstr>
  </property>
  <property fmtid="{D5CDD505-2E9C-101B-9397-08002B2CF9AE}" pid="3" name="KSOProductBuildVer">
    <vt:lpwstr>2052-12.1.0.16250</vt:lpwstr>
  </property>
  <property fmtid="{D5CDD505-2E9C-101B-9397-08002B2CF9AE}" pid="4" name="KSOTemplateDocerSaveRecord">
    <vt:lpwstr>eyJoZGlkIjoiMzU5NTQxMjdlZDU0YTNmNGVkMjhlNmJkYmYxNWEyYTYiLCJ1c2VySWQiOiIyMTg2ODgzMjAifQ==</vt:lpwstr>
  </property>
  <property fmtid="{D5CDD505-2E9C-101B-9397-08002B2CF9AE}" pid="5" name="commondata">
    <vt:lpwstr>commondata</vt:lpwstr>
  </property>
</Properties>
</file>